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agrożenie UZALEŻNIENIEM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problem narkomanii wśród młodzieży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PRACY WYCHOWAWCY ŚWIETLICY SZKOLNEJ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Każda epoka i kultura tworzy własny obraz i model patologii społecznej. Za jedną z najgłośniejszych patologii XXI wieku można uznać narkomanię. Z tego powodu w ostatnich latach coraz częściej mówi się o tym problemie. Temat narkotyków podejmowany jest na łamach czasopism, w radiu, telewizji. Władze państwowe zastanawiają się jak przeciwdziałać temu groźnemu zjawisku, tworząc stosowne rozwiązania prawn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rkomania jest chorobą ciała, emocji i ducha, a więc, jak w przypadku każdej choroby związanej z uzależnieniem, ważna jest działalność profilaktyczna. </w:t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  <w:b w:val="false"/>
          <w:bCs w:val="false"/>
        </w:rPr>
        <w:t>T</w:t>
      </w:r>
      <w:r>
        <w:rPr>
          <w:rFonts w:cs="Times New Roman" w:ascii="Times New Roman" w:hAnsi="Times New Roman"/>
        </w:rPr>
        <w:t xml:space="preserve">ło społeczne problemu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zyczyny sięgania młodzieży po narkotyk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</w:rPr>
        <w:t>Narkotyk</w:t>
      </w:r>
      <w:r>
        <w:rPr>
          <w:i/>
          <w:iCs/>
        </w:rPr>
        <w:t xml:space="preserve"> (gr.), środek odurzający pochodzenia roślinnego lub syntetycznego, wywołujący  u  ludzi  i  zwierząt  osłabienie  pobudliwości  ośrodkowego układu nerwowego, a zarazem – zależnie od dawki – uspokojenie, euforię, osłabienie lub zanik bólu, odurzenie lub sen</w:t>
      </w:r>
      <w:r>
        <w:rPr>
          <w:rStyle w:val="FootnoteCharacters"/>
          <w:rStyle w:val="FootnoteAnchor"/>
          <w:i/>
          <w:iCs/>
        </w:rPr>
        <w:footnoteReference w:id="2"/>
      </w:r>
      <w:r>
        <w:rPr>
          <w:i/>
          <w:iCs/>
        </w:rPr>
        <w:t xml:space="preserve">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 narkotyków istnieje w świecie od bardzo dawna. W Polsce narkomania jako znaczący problem pojawił się na początku lat osiemdziesiątych. Wówczas to nadano temu zjawisku rangę problemu społeczn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waża się powszechnie, że najwięcej osób uwikłanych w uzależnienie od środków psychoaktywnych pochodzi z rodzin patologicznych, niegwarantujących dzieciom harmonijnego psychicznego, emocjonalnego i społecznego rozwoju. Jednak problem uzależnienia dotyka również innych ludzi. Po narkotyki sięgają dzieci z rodzin nie wykazujących głębszych dysfunkcji, wychowankowie renomowanych liceów, dobrze sytuowani młodzi pracownicy mediów, reklamy, biznesu, aktorzy, lekarze, osoby w różnym wieku, z różnym wykształceniem, o różnym statusie materialnym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rak miłości, akceptacji, oparcia i bliskiej więzi rodzinnej występuje często w rodzinach funkcjonujących na pozór poprawnie. Rodzice zajęci pracą, dążący do podniesienia swojego statusu, dają dziecku dobra materialne, nie dając miłości. Brakuje im czasu na rozmowę z dzieckiem, zainteresowanie się jego problemami. Takie dzieci stanowią grupę dużego ryzyka. Poszukując swojego miejsca, mogą je znaleźć w grupie narkomanów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rkotyki są więc jednym z największych problemów przede wszystkim młodego pokolenia. Najczęściej pierwszy raz młodzież sięga po nie w szkole gimnazjalnej i ponadgimnazjalnej, jednak coraz częściej dostęp do środków odurzających mają uczniowie szkół podstaw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uth Maxwell</w:t>
      </w:r>
      <w:r>
        <w:rPr>
          <w:rStyle w:val="FootnoteCharacters"/>
          <w:rStyle w:val="FootnoteAnchor"/>
        </w:rPr>
        <w:footnoteReference w:id="3"/>
      </w:r>
      <w:r>
        <w:rPr/>
        <w:t xml:space="preserve"> stwierdza, że nastolatki sięgają po narkotyki z najrozmaitszych powodów – „ponieważ chcą zobaczyć, jak to jest; ponieważ wygląda to na świetną zabawę; ponieważ zaimponowały im reklamy lub idole, z którymi się identyfikują; ponieważ narkotyki są łatwo dostępne; ponieważ wszyscy to robią, a rodzice często milcząco na to przyzwalają; wreszcie ponieważ alkohol i inne narkotyki praktycznie gwarantują natychmiastowe osiągnięcie wspaniałego samopoczucia przy minimalnym wysiłku. Niektóre nastolatki (…) posługują się narkotykami, by łatwiej znosić życiowe cierpienia. Większość (…) używa narkotyków – przynajmniej z początku – by wzmocnić poczucie przyjemności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ownicy poradni psychologiczno-pedagogicznych, którzy diagnozują uczniów zagrożonych uzależnieniem, wskazują, że branie przez uczniów środków psychoaktywnych jest objawem ich poważnych problemów. Środki odurzające służą im do autoterapii, zapełniają pustkę uczuciową, oddalają niepokoje i frustracje. Poradnie Psychologiczno-Pedagogiczne rejestrują następujące problemy uczniów, którzy sięgają po środki uzależniając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trudności w kontaktach z rówieśnikami: poczucie osamotnienia i nieakceptacji ze strony grupy rówieśniczej, brak przyjaciół, częste sytuacje konfliktow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niezadowolenie z kontaktów rodzinnych: konflikty, niemożność porozumienia się w podstawowych sprawach, brak poczucia oparcia psychicznego i zrozumienia ze strony rodziców, uczucie niechęci, a nawet nienawiści do ni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trudności i niepowodzenia szkolne: niesatysfakcjonujące wyniki w nauce, konflikty z nauczycielami, złe samopoczucie w grupach rówieśnicz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>zaburzenia życia emocjonalnego: wysoki poziom lęku oraz napięcia psychicznego, niezrównoważenie emocjonalne, obniżone poczucie sensu życia, myśli samobójcze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/>
        <w:t>Za szczególnie niekorzystne dla rozwoju osobowości dziecka uważa się urazy psychiczne, których dzieci i młodzież doznają we własnym domu i szkole. Według Z. Thille</w:t>
      </w:r>
      <w:r>
        <w:rPr>
          <w:rStyle w:val="FootnoteCharacters"/>
          <w:rStyle w:val="FootnoteAnchor"/>
        </w:rPr>
        <w:footnoteReference w:id="4"/>
      </w:r>
      <w:r>
        <w:rPr/>
        <w:t xml:space="preserve"> właśnie urazy psychiczne prowadzą do stanu deprawacji uczuciowej i społecznej, co w dłuższym okresie wytwarza „stan przednałogowy”. Cechuje go uczucie beznadziejności, nieznośne napięcie emocjonalne, obniżenie poczucia własnej wartości i utrata szacunku dla samego sieb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na psychologiczna koncepcja, omawiana przez M. Malinowskiego</w:t>
      </w:r>
      <w:r>
        <w:rPr>
          <w:rStyle w:val="FootnoteCharacters"/>
          <w:rStyle w:val="FootnoteAnchor"/>
        </w:rPr>
        <w:footnoteReference w:id="5"/>
      </w:r>
      <w:r>
        <w:rPr/>
        <w:t xml:space="preserve">, wiąże uzależnianie się młodzieży z próbami samoleczenia różnych dysfunkcji osobowości i problemów adaptacyjn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łodzi, poszukując oparcia, pomocy, bliskich związków z innymi, trafiają do grupy narkomanów, co kończy się zwykle wspólnym przyjmowaniem środków. Branie narkotyków jest więc w tym ujęciu ceną za kontakt, akceptację i uznanie w grupie.</w:t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 próby dziecka są często wołaniem „zauważcie mnie i moje problemy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k trudną rzeczą jest wyleczenie z uzależnienia wiedzą przede wszystkim ci, którzy próbowali to uczynić. Udaje się to jednostkom. A jednak warto – trzeba podejmować próby walki z nałogiem.</w:t>
      </w:r>
    </w:p>
    <w:p>
      <w:pPr>
        <w:pStyle w:val="Heading2"/>
        <w:rPr/>
      </w:pPr>
      <w:r>
        <w:rPr/>
        <w:t>CELE I DZIAŁANIA PROFILAKTYCZNE PODEJMOWANE</w:t>
      </w:r>
    </w:p>
    <w:p>
      <w:pPr>
        <w:pStyle w:val="Heading2"/>
        <w:spacing w:before="0" w:after="0"/>
        <w:rPr>
          <w:sz w:val="30"/>
        </w:rPr>
      </w:pPr>
      <w:r>
        <w:rPr/>
        <w:t>W DĄŻENIU DO LIKWIDOWANIA UZALEŻNIEŃ NA TERENIE SZKOŁY</w:t>
      </w:r>
    </w:p>
    <w:p>
      <w:pPr>
        <w:pStyle w:val="Tekstpodstawowy2"/>
        <w:rPr/>
      </w:pPr>
      <w:r>
        <w:rPr/>
        <w:tab/>
        <w:t xml:space="preserve"> Jestem nauczycielką Zespołu Szkół w Słońsku. Od trzech lat pracuję na stanowisku wychowawcy świetlicy, a od roku szkolnego 2003/2004 objęłam również funkcję pedagoga szkoln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aca wychowawcy świetlicy szkolnej pomogła mi dostrzec problemy nurtujące młodzież, a niekiedy przesądzające o ich dalszym życiu i funkcjonowaniu w społeczeństwie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Każdej z tych funkcji (pedagoga, wychowawcy świetlicy) przypisane są odrębne zadania. Mimo to praca wychowawcy pozwala mi bardziej wniknąć w problemy młodzieży, ich relacje między sobą, relacje z rodzicami i nauczycielami. </w:t>
      </w:r>
    </w:p>
    <w:p>
      <w:pPr>
        <w:pStyle w:val="Tekstpodstawowywcity3"/>
        <w:rPr/>
      </w:pPr>
      <w:r>
        <w:rPr/>
        <w:t>Chciałabym przedstawić cele oraz działania realizowane przeze mnie przy współpracy z gronem pedagogicznym, dyrekcją i pracownikami administracyjnymi szkoły. Do celów, których realizacja stanowi główny kierunek naszych działań profilaktycznych, należ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minimalizowanie zagrożenia środkami uzależniającym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kierunkowanie aktywności młodzieży na określone formy spędzania wolnego czasu przed, poza lekcjami oraz dni wolne od nauki szkoln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ozwijanie wybranych umiejętności społecznych, szczególnie interpersonalnych i komunikacyjnych. </w:t>
      </w:r>
    </w:p>
    <w:p>
      <w:pPr>
        <w:pStyle w:val="Heading3"/>
        <w:rPr/>
      </w:pPr>
      <w:r>
        <w:rPr/>
        <w:t>ODPOWIEDNIE DZIAŁANIA DO POWYŻSZYCH CELÓW</w:t>
      </w:r>
    </w:p>
    <w:p>
      <w:pPr>
        <w:pStyle w:val="Normal"/>
        <w:spacing w:lineRule="auto" w:line="360"/>
        <w:jc w:val="both"/>
        <w:rPr/>
      </w:pPr>
      <w:r>
        <w:rPr/>
        <w:t xml:space="preserve">Ad. a)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świadomienie uczniom przyczyn i skutków odnośnie zagrożeń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omowanie zdrowego stylu życ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organizowanie pomocy psychologiczno – pedagogicznej na terenie szkoły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dostępnianie uczniom informacji odnośnie instytucji wspierających w walce z nałogie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przedstawienie problemu od strony prawnej i moralnej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ozróżnianie postawy posłuszeństwa od uległości (posłuszeństwo jako bazowanie na wartościach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czenie umiejętności mówienia „nie”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iagnozowanie uczniów w szkole.</w:t>
      </w:r>
    </w:p>
    <w:p>
      <w:pPr>
        <w:pStyle w:val="Normal"/>
        <w:spacing w:lineRule="auto" w:line="360"/>
        <w:jc w:val="both"/>
        <w:rPr/>
      </w:pPr>
      <w:r>
        <w:rPr/>
        <w:t xml:space="preserve">Ad. b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dostępnienie sali gimnastycznej (turnieje, mecze), informatycznej, bibliotecznej oraz czyteln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rganizowanie kół zainteresowań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chęcanie uczniów do udziału w rajdach, wycieczkach szkol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suwanie tematyki godnej poznania przez ucznia (tematy związane z higieną, intymnością, odreagowaniem stresu).</w:t>
      </w:r>
    </w:p>
    <w:p>
      <w:pPr>
        <w:pStyle w:val="Normal"/>
        <w:spacing w:lineRule="auto" w:line="360"/>
        <w:jc w:val="both"/>
        <w:rPr/>
      </w:pPr>
      <w:r>
        <w:rPr/>
        <w:t xml:space="preserve">Ad. c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organizowanie zajęć psychoedukacyjnych i rozmów na temat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naczenie procesów komunikacyjnych dla funkcjonowania w relacjach indywidualnych i grup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Budowanie i utrzymywanie relacji z rówieśnikami i dorosłym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Umiejętności chroniących przed podejmowaniem zachowań ryzykow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ystem wartości i jego rola w funkcjonowaniu młodego człowiek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nia profilaktyczne podejmowane na terenie szkoły wymagają uruchomienia współpracy z nauczycielami, dyrekcją i pracownikami szkoły. Przebiega ona w różnorodnych formach takich, ja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ady szkoleniowe dla grona pedagogicznego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tkania z rodzicami – prelekcj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sztaty dla uczni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kursy profilakty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pele wychowawcz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azetki tematyczn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spółpraca musi również obejmować środowisko lokalne i wówczas możemy przypuszczać, że nasze działania będą bardziej skuteczne. Współpracuję zatem z takimi instytucjami i organizacjami jak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radnia Psychologiczno – Pedagogiczna w Sulęcinie i Barlin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menda  Powiatowa Policji w Sulęcini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ąd Rodzinny (kuratorzy) w Sulęcini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uktury samorządowe gminy Słońs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edakcja gazetki gminnej „Aktualności Gminy Słońsk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nadto nawiązałam współpracę z doradcą metodycznym Wojewódzkiego Ośrodka Metodycznego w Gorzowie Wlkp. oraz pracownikami Uniwersytetu Zielonogórskiego i Uniwersytetu im. Adama Mickiewicza w Poznani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ważam, że praca, którą wykonuję, ma sens jedynie wtedy, gdy angażuje się w nią cała społeczność szkoły, a ja jako pedagog mam wsparcie ze strony dyrekcji i nauczycieli. Moja praca daje mi satysfakcję i mam nadzieję, że będzie owocować w następnych pokoleniach.</w:t>
      </w:r>
    </w:p>
    <w:p>
      <w:pPr>
        <w:pStyle w:val="Normal"/>
        <w:spacing w:lineRule="auto" w:line="360"/>
        <w:jc w:val="right"/>
        <w:rPr/>
      </w:pPr>
      <w:r>
        <w:rPr/>
        <w:t>mgr Barbara Lul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. Okoń, </w:t>
      </w:r>
      <w:r>
        <w:rPr>
          <w:i/>
        </w:rPr>
        <w:t>Nowy słownik pedagogiczny</w:t>
      </w:r>
      <w:r>
        <w:rPr/>
        <w:t>, Warszawa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. Maxwell, </w:t>
      </w:r>
      <w:r>
        <w:rPr>
          <w:i/>
        </w:rPr>
        <w:t>Dzieci, alkohol, narkotyki</w:t>
      </w:r>
      <w:r>
        <w:rPr/>
        <w:t>: Przewodnik dla rodziców, Gdańskie Wydawnictwo Psychologiczne, Gdańsk 1994, s. 6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. Thille, L. Zgierski, </w:t>
      </w:r>
      <w:r>
        <w:rPr>
          <w:i/>
        </w:rPr>
        <w:t>Toksykomania. Zagadnienia społeczne</w:t>
      </w:r>
      <w:r>
        <w:rPr/>
        <w:t>, Warszawa 197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. Malinowski, </w:t>
      </w:r>
      <w:r>
        <w:rPr>
          <w:i/>
        </w:rPr>
        <w:t>Psychologiczne teorie zależności lękowej</w:t>
      </w:r>
      <w:r>
        <w:rPr/>
        <w:t>, „Nowiny Psychologiczne” 1987, nr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mall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Comic Sans MS" w:hAnsi="Comic Sans MS" w:cs="Comic Sans M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Comic Sans MS" w:hAnsi="Comic Sans MS" w:cs="Comic Sans MS"/>
      <w:b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12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7:10:00Z</dcterms:created>
  <dc:creator>lukasz</dc:creator>
  <dc:description/>
  <dc:language>en-US</dc:language>
  <cp:lastModifiedBy>Danuta</cp:lastModifiedBy>
  <cp:lastPrinted>2004-05-07T10:09:00Z</cp:lastPrinted>
  <dcterms:modified xsi:type="dcterms:W3CDTF">2004-06-16T06:49:00Z</dcterms:modified>
  <cp:revision>3</cp:revision>
  <dc:subject/>
  <dc:title>PROBLEM NARKOMANII I ZAGROŻEŃ MŁODZIEŻY UZALEŻNIENIEM W ŚWIETLE DIAGNOZ SPOŁECZNYCH</dc:title>
</cp:coreProperties>
</file>